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160234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.4. Паспорт комплекса процессных мероприятий "Благоустройство и содержание территорий города Свободного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050"/>
        <w:gridCol w:w="8085"/>
      </w:tblGrid>
      <w:tr>
        <w:trPr>
          <w:trHeight w:val="392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комплекса процессных мероприяти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, заместитель главы города по ЖКХ</w:t>
            </w:r>
          </w:p>
        </w:tc>
      </w:tr>
      <w:tr>
        <w:trPr>
          <w:trHeight w:val="695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мплекса процессных мероприяти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719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ой (муниципальной) программо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Модернизация жилищно-коммунального комплекса и благоустройство города Свободного 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комплекса процессных мероприятий</w:t>
      </w:r>
      <w:hyperlink w:anchor="bookmark71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15"/>
        <w:gridCol w:w="2316"/>
        <w:gridCol w:w="1416"/>
        <w:gridCol w:w="988"/>
        <w:gridCol w:w="994"/>
        <w:gridCol w:w="1054"/>
        <w:gridCol w:w="577"/>
        <w:gridCol w:w="564"/>
        <w:gridCol w:w="530"/>
        <w:gridCol w:w="560"/>
        <w:gridCol w:w="563"/>
        <w:gridCol w:w="502"/>
        <w:gridCol w:w="545"/>
        <w:gridCol w:w="2897"/>
        <w:gridCol w:w="1075"/>
        <w:gridCol w:w="36"/>
      </w:tblGrid>
      <w:tr>
        <w:trPr>
          <w:trHeight w:val="469" w:hRule="exac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достижение показателя</w:t>
            </w:r>
            <w:hyperlink w:anchor="bookmark73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1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89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509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внешнего облика территорий гор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устроенных общественных территорий гор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ЖКХ и благоустройству администрации города Свободного Горлова О.В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1" w:name="_Hlk217033270"/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комплекса процессных мероприятий в 2025 году не предусмотрены</w:t>
      </w:r>
      <w:bookmarkEnd w:id="1"/>
    </w:p>
    <w:p>
      <w:pPr>
        <w:pStyle w:val="ListParagraph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комплекса процессных мероприятий в 2026 году не предусмотре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комплекса процессных мероприятий в 2025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6"/>
        <w:gridCol w:w="2995"/>
        <w:gridCol w:w="992"/>
        <w:gridCol w:w="1162"/>
        <w:gridCol w:w="682"/>
        <w:gridCol w:w="739"/>
        <w:gridCol w:w="792"/>
        <w:gridCol w:w="739"/>
        <w:gridCol w:w="791"/>
        <w:gridCol w:w="669"/>
        <w:gridCol w:w="709"/>
        <w:gridCol w:w="793"/>
        <w:gridCol w:w="739"/>
        <w:gridCol w:w="792"/>
        <w:gridCol w:w="682"/>
        <w:gridCol w:w="15"/>
        <w:gridCol w:w="1040"/>
      </w:tblGrid>
      <w:tr>
        <w:trPr>
          <w:trHeight w:val="34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Hlk217033299"/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комплекса процесс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показателя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142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239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внешнего облика территорий города</w:t>
            </w:r>
          </w:p>
        </w:tc>
      </w:tr>
      <w:tr>
        <w:trPr>
          <w:trHeight w:val="61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общественных территорий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_Hlk217033299"/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bookmarkEnd w:id="3"/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комплекса процессных мероприятий в 2026 году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6"/>
        <w:gridCol w:w="3136"/>
        <w:gridCol w:w="993"/>
        <w:gridCol w:w="1020"/>
        <w:gridCol w:w="682"/>
        <w:gridCol w:w="739"/>
        <w:gridCol w:w="792"/>
        <w:gridCol w:w="739"/>
        <w:gridCol w:w="791"/>
        <w:gridCol w:w="669"/>
        <w:gridCol w:w="709"/>
        <w:gridCol w:w="793"/>
        <w:gridCol w:w="739"/>
        <w:gridCol w:w="792"/>
        <w:gridCol w:w="682"/>
        <w:gridCol w:w="15"/>
        <w:gridCol w:w="1040"/>
      </w:tblGrid>
      <w:tr>
        <w:trPr>
          <w:trHeight w:val="20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комплекса процессных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показателя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142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6 года</w:t>
            </w:r>
          </w:p>
        </w:tc>
      </w:tr>
      <w:tr>
        <w:trPr>
          <w:trHeight w:val="239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внешнего облика территорий города</w:t>
            </w:r>
          </w:p>
        </w:tc>
      </w:tr>
      <w:tr>
        <w:trPr>
          <w:trHeight w:val="56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общественных территорий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(результатов) комплекса процессных мероприятий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452"/>
        <w:gridCol w:w="4215"/>
        <w:gridCol w:w="1700"/>
        <w:gridCol w:w="2552"/>
        <w:gridCol w:w="1100"/>
        <w:gridCol w:w="733"/>
        <w:gridCol w:w="56"/>
        <w:gridCol w:w="567"/>
        <w:gridCol w:w="569"/>
        <w:gridCol w:w="588"/>
        <w:gridCol w:w="495"/>
        <w:gridCol w:w="601"/>
        <w:gridCol w:w="602"/>
        <w:gridCol w:w="602"/>
      </w:tblGrid>
      <w:tr>
        <w:trPr>
          <w:trHeight w:val="506" w:hRule="exac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й (результат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мероприятия (результата) по годам</w:t>
            </w:r>
          </w:p>
        </w:tc>
      </w:tr>
      <w:tr>
        <w:trPr>
          <w:trHeight w:val="287" w:hRule="exac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>
          <w:trHeight w:val="27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51" w:hRule="exact"/>
        </w:trPr>
        <w:tc>
          <w:tcPr>
            <w:tcW w:w="14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внешнего облика территорий города</w:t>
            </w:r>
          </w:p>
        </w:tc>
      </w:tr>
      <w:tr>
        <w:trPr>
          <w:trHeight w:val="78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части благоустройства, озеленения и освещения территории гор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благоустройству и озеленению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 гор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9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концессионному соглашению в отношении объектов наружного освещения, находящихся в собственности муниципального образования «город Свободны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одержанию муниципальных сетей наружного освещения и световых устрой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части затрат, связанных с благоустройством и содержанием общественных территорий, мест (площадок) накопления отходов потребления города Свободн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благоустройству и содержанию общественных территорий города Свободн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0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комплекса процессных мероприятий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5185"/>
        <w:gridCol w:w="1395"/>
        <w:gridCol w:w="1284"/>
        <w:gridCol w:w="1371"/>
        <w:gridCol w:w="1284"/>
        <w:gridCol w:w="1336"/>
        <w:gridCol w:w="1394"/>
        <w:gridCol w:w="1885"/>
      </w:tblGrid>
      <w:tr>
        <w:trPr/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/источник финансового обеспечения</w:t>
            </w:r>
            <w:hyperlink w:anchor="bookmark82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9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185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Благоустройство и содержание территорий города Свободного» (всего), 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 165,42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 327,5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8 105,1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1 037,4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900,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900,0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6 435,429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165,42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327,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105,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037,4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 435,429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165,42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327,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105,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037,4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 435,429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Мероприятия в части благоустройства, озеленения и освещения территории города» (всего), в том числе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944,48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9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9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 744,49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944,48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744,49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944,48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744,49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асходы по концессионному соглашению в отношении объектов наружного освещения, находящихся в собственности муниципального образования «город Свободный»» (всего), в том числе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 468,26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327,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105,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 037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8 938,268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68,26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27,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05,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037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 938,268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68,26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27,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05,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037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 938,268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затрат, связанных с благоустройством и содержанием общественных территорий, мест (площадок) накопления отходов потребления города Свободного» (всего), в том числе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752,67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0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5 752,671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752,67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752,671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752,67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752,671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bookmarkStart w:id="4" w:name="_Hlk217033610"/>
      <w:r>
        <w:rPr>
          <w:rFonts w:cs="Times New Roman" w:ascii="Times New Roman" w:hAnsi="Times New Roman"/>
          <w:b/>
          <w:bCs/>
          <w:sz w:val="28"/>
          <w:szCs w:val="28"/>
        </w:rPr>
        <w:t>реализации комплекса процессных мероприятий в 2025 году</w:t>
      </w:r>
      <w:bookmarkEnd w:id="4"/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665"/>
        <w:gridCol w:w="1270"/>
        <w:gridCol w:w="4689"/>
        <w:gridCol w:w="1844"/>
        <w:gridCol w:w="1668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Hlk217033634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Задача, мероприятие (результат)/контрольная точ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ступления контрольной точк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дтверждающего документа</w:t>
            </w:r>
            <w:hyperlink w:anchor="bookmark83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  <w:r>
              <w:rPr>
                <w:sz w:val="20"/>
                <w:szCs w:val="20"/>
              </w:rPr>
              <w:t xml:space="preserve"> </w:t>
            </w:r>
            <w:hyperlink w:anchor="bookmark84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внешнего облика территорий города</w:t>
            </w:r>
          </w:p>
        </w:tc>
      </w:tr>
      <w:tr>
        <w:trPr>
          <w:trHeight w:val="53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благоустройства и озеленения территории город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плата за уличное освещение в городе Свободном» в 2025 году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1.1 «Заключен муниципальный контракт»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2 «Сверка расчетов за 1 квартал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3 «Сверка расчетов за 1 полугодие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4 «Сверка расчетов за 9 месяцев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5 «Сверка расчетов за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затрат, связанных с благоустройством и содержанием общественных территорий, мест (площадок) накопления отходов потребления города Свободного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Благоустройство и содержание общественных территорий города Свободного» в 2025 году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2.1 «Заключен контракт» </w:t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2 «Сверка расчетов за 1 квартал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3 «Сверка расчетов за 1 полугодие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4 «Сверка расчетов за 9 месяцев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5 «Сверка расчетов за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затрат, связанных с благоустройством и содержанием общественных территорий, мест (площадок) накопления отходов потребления города Свободного» в 2025 году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3.1 «Заключен контракт»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3.2 «Сверка расчетов за 1 квартал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3.3 «Сверка расчетов за 1 полугодие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3.4 «Сверка расчетов за 9 месяцев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3.5 «Сверка расчетов за 2025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6" w:name="_Hlk171602344"/>
            <w:bookmarkStart w:id="7" w:name="_Hlk217033634"/>
            <w:bookmarkStart w:id="8" w:name="_Hlk171602344"/>
            <w:bookmarkStart w:id="9" w:name="_Hlk217033634"/>
            <w:bookmarkEnd w:id="8"/>
            <w:bookmarkEnd w:id="9"/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еализации комплекса процессных мероприятий в 2026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665"/>
        <w:gridCol w:w="1270"/>
        <w:gridCol w:w="4689"/>
        <w:gridCol w:w="1844"/>
        <w:gridCol w:w="1668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, мероприятие (результат)/контрольная точ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ступления контрольной точк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дтверждающего документа</w:t>
            </w:r>
            <w:hyperlink w:anchor="bookmark83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  <w:r>
              <w:rPr>
                <w:sz w:val="20"/>
                <w:szCs w:val="20"/>
              </w:rPr>
              <w:t xml:space="preserve"> </w:t>
            </w:r>
            <w:hyperlink w:anchor="bookmark84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внешнего облика территорий города</w:t>
            </w:r>
          </w:p>
        </w:tc>
      </w:tr>
      <w:tr>
        <w:trPr>
          <w:trHeight w:val="53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благоустройства и озеленения территории город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плата за уличное освещение в городе Свободном» в 2026 году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1.1 «Заключен муниципальный контракт»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5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2 «Сверка расчетов за 1 квартал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3 «Сверка расчетов за 1 полугодие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4 «Сверка расчетов за 9 месяцев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5 «Сверка расчетов за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затрат, связанных с благоустройством и содержанием общественных территорий, мест (площадок) накопления отходов потребления города Свободного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Благоустройство и содержание общественных территорий города Свободного» в 2026 году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2.1 «Заключен контракт» </w:t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2 «Сверка расчетов за 1 квартал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3 «Сверка расчетов за 1 полугодие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4 «Сверка расчетов за 9 месяцев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5 «Сверка расчетов за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затрат, связанных с благоустройством и содержанием общественных территорий, мест (площадок) накопления отходов потребления города Свободного» в 2026 году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3.1 «Заключен контракт»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2 «Сверка расчетов за 1 квартал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3 «Сверка расчетов за 1 полугодие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4 «Сверка расчетов за 9 месяцев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5 «Сверка расчетов за 2026 г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widowControl w:val="fals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widowControl w:val="fals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widowControl w:val="fals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6d60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101703-3EC7-4434-B166-82E47DAA3F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  <Pages>8</Pages>
  <Words>2050</Words>
  <Characters>11688</Characters>
  <CharactersWithSpaces>13711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18:00Z</dcterms:created>
  <dc:creator>ekonom1</dc:creator>
  <dc:description/>
  <dc:language>en-US</dc:language>
  <cp:lastModifiedBy>User</cp:lastModifiedBy>
  <cp:lastPrinted>2025-10-20T07:46:00Z</cp:lastPrinted>
  <dcterms:modified xsi:type="dcterms:W3CDTF">2025-12-23T01:4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